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sr-RS"/>
        </w:rPr>
      </w:pPr>
      <w:r>
        <w:rPr>
          <w:b/>
          <w:lang w:val="sr-RS"/>
        </w:rPr>
        <w:t>ОБРАЗАЦ ИЗЈАВЕ О УСКЛАЂЕНОСТИ ПРОПИСА СА</w:t>
      </w:r>
    </w:p>
    <w:p>
      <w:pPr>
        <w:pStyle w:val="Normal"/>
        <w:shd w:fill="FFFFFF" w:val="clear"/>
        <w:jc w:val="center"/>
        <w:rPr>
          <w:b/>
          <w:b/>
          <w:lang w:val="sr-RS"/>
        </w:rPr>
      </w:pPr>
      <w:r>
        <w:rPr>
          <w:b/>
          <w:lang w:val="sr-R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1. Овлашћени предлагач - Влада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 - 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Назив прописа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>Предлог закона о изменама и допунама Закона о факторингу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>D</w:t>
      </w:r>
      <w:r>
        <w:rPr>
          <w:color w:val="222222"/>
          <w:lang w:val="sr-RS"/>
        </w:rPr>
        <w:t>raft Law on Amendments and Supplements to the Law on Factoring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а) Одредба Споразума која се односи на нормативну садржину пропис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поразум: Члан 84. Прање новца и финансирање терориз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тране ће сарађивати како би спречиле употребу својих финансијских система и одређених нефинансијских сектора за прање прихода од криминалних активности уопште, а нарочито од кривичних дела у вези са дрогама, као и у циљу финансирања терорис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радња у овој области може укључива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Заједница и међународни форуми у овој области, нарочито Финансијска акциона радна група (ФАРГ - ФАТФ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) Прелазни рок за усклађивање законодавства према одредбама Споразу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в) Оцена испуњености обавезе које произлазе из наведене одредбе Споразу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едлогом закона о изменама и допунама Закона о факторингу, обавезе које произилазе из Споразума и Прелазног споразума биће испуње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) Разлози за делимично испуњавање, односно неиспуњавање обавеза које произлазе из наведене одредбе Споразу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) Веза са Националним програмом за усвајање правних тековина Европске ун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посто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Усклађеност прописа са прописима Европске униј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едлогом закона о изменама и допунама Закона о факторингу не врши се усклађивање са прописима Европске ун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а) Навођење одредби примарних извора права Европске уније и оцене усклађености са њим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усклађује 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) Навођење секундарних извора права Европске уније и оцене усклађености са њим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усклађује 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в) Навођење осталих извора права Европске уније и усклађенoст са њим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) Разлози за делимичну усклађеност, односно неусклађеност,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5. 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sr-RS"/>
        </w:rPr>
      </w:pPr>
      <w:r>
        <w:rPr>
          <w:lang w:val="sr-RS"/>
        </w:rPr>
        <w:t>Не постоје одговарајући прописи Европске уније са којима је потребно обезбедити усклађеност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sr-RS"/>
        </w:rPr>
      </w:pPr>
      <w:r>
        <w:rPr>
          <w:rFonts w:cs="Times New Roman CYR" w:ascii="Times New Roman CYR" w:hAnsi="Times New Roman CYR"/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. Да ли су претходно наведени извори права Европске уније преведени на српски језик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. Да ли је пропис преведен на неки службени језик Европске ун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8. Сарадња са Европском унијом и учешће консултаната у изради прописа и њихово мишљење о усклађе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8:00Z</dcterms:created>
  <dc:creator>korisnik1</dc:creator>
  <dc:description/>
  <cp:keywords/>
  <dc:language>en-US</dc:language>
  <cp:lastModifiedBy>Andjelka Opacic</cp:lastModifiedBy>
  <cp:lastPrinted>2025-10-24T15:27:00Z</cp:lastPrinted>
  <dcterms:modified xsi:type="dcterms:W3CDTF">2025-11-05T10:01:00Z</dcterms:modified>
  <cp:revision>12</cp:revision>
  <dc:subject/>
  <dc:title>IZJAVA O USKLAĐENOSTI (NACRTA) PRIJEDLOGA PROPISA S ACQUIS COMMUNAUTAIREOM</dc:title>
</cp:coreProperties>
</file>